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931.7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4 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3.3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7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171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2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3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4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4 06 2148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4 0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на энергосбережение и повышение энергетической эффектив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9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32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442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8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3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3-11-14T11:34:00Z</cp:lastPrinted>
  <dcterms:modified xsi:type="dcterms:W3CDTF">2025-01-21T11:43:00Z</dcterms:modified>
  <cp:revision>166</cp:revision>
  <dc:subject/>
  <dc:title/>
</cp:coreProperties>
</file>